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⑤）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5298"/>
        <w:gridCol w:w="1417"/>
        <w:gridCol w:w="1843"/>
      </w:tblGrid>
      <w:tr>
        <w:trPr>
          <w:trHeight w:val="189" w:hRule="atLeast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提出内容チェックリスト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（様式④－２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記載確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</w:rPr>
              <w:t>（記載した項目には○を記入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記載内容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</w:rPr>
              <w:t>（様式４に記載した内容を抜粋して記入）</w:t>
            </w:r>
          </w:p>
        </w:tc>
      </w:tr>
      <w:tr>
        <w:trPr>
          <w:trHeight w:val="67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①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実施方針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②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太陽光発電設備の定格出力（ｋＷ）</w:t>
            </w:r>
          </w:p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※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全候補施設の総想定設置容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</w:rPr>
              <w:t>出力：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　　　ｋＷ</w:t>
            </w:r>
          </w:p>
        </w:tc>
      </w:tr>
      <w:tr>
        <w:trPr>
          <w:trHeight w:val="687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太陽光の想定設置量等を記載した資料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③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 xml:space="preserve">蓄電池の定格容量（ｋＷｈ） </w:t>
            </w:r>
          </w:p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※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「市庁舎」の想定設置容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</w:rPr>
              <w:t>容量：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　　ｋＷｈ</w:t>
            </w:r>
          </w:p>
        </w:tc>
      </w:tr>
      <w:tr>
        <w:trPr>
          <w:trHeight w:val="707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④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想定自家消費電力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70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温室効果ガス排出削減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907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⑤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設備設置仕様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ＪＩＳ　Ｃ８９５５（２０１７）に定められている荷重（風圧、積雪、地震）に対する、太陽光発電設備の耐荷重（風速、積雪量、震度等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vertAlign w:val="superscript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太陽光発電設備による荷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br/>
              <w:t>※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架台及び基礎、パネル等の重量込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vertAlign w:val="superscript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vertAlign w:val="superscript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⑥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非常時・停電時のシステム構成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非常時・停電時の利用、操作方法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自立運転時に太陽光発電設備等から使用可能な出力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</w:rPr>
              <w:t>出力：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　　　ｋＷ</w:t>
            </w:r>
          </w:p>
        </w:tc>
      </w:tr>
      <w:tr>
        <w:trPr>
          <w:trHeight w:val="769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⑦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自家消費料金単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発電設備導入前後の電気料金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⑧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現時点での「座間市立市民文化会館」に関する提案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⑨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その他の独自提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  <w:r>
        <w:br w:type="page"/>
      </w:r>
    </w:p>
    <w:p>
      <w:pPr>
        <w:pStyle w:val="Normal"/>
        <w:widowControl/>
        <w:jc w:val="left"/>
        <w:rPr/>
      </w:pPr>
      <w:r>
        <w:rPr/>
        <w:t>（様式⑤）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5298"/>
        <w:gridCol w:w="1417"/>
        <w:gridCol w:w="1843"/>
      </w:tblGrid>
      <w:tr>
        <w:trPr>
          <w:trHeight w:val="189" w:hRule="atLeast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提出内容チェックリスト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（様式④－３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記載確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</w:rPr>
              <w:t>（記載した項目には○を記入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記載内容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</w:rPr>
              <w:t>（様式４に記載した内容を抜粋して記入）</w:t>
            </w:r>
          </w:p>
        </w:tc>
      </w:tr>
      <w:tr>
        <w:trPr>
          <w:trHeight w:val="67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①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事業実施体制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687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②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設備導入工程表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施体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事業フロー及び運転期間における維持管理等のスケジュー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③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市内の業者の活用の提案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④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運転期間における維持管理・メンテナンス等の計画と実施体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⑤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代表事業者の経営状況（５年間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⑥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故障、緊急時の対応体制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⑦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事業実施中のリスク対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⑧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事業実施に関する保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⑨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工事費、運転管理、維持管理及び撤去のための費用、資金調達を含めた事業資金計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41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文末脚注文字列 (文字)"/>
    <w:qFormat/>
    <w:rPr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autoSpaceDE w:val="false"/>
      <w:ind w:left="840" w:hanging="0"/>
    </w:pPr>
    <w:rPr>
      <w:rFonts w:ascii="ＭＳ 明朝;MS Mincho" w:hAnsi="ＭＳ 明朝;MS Mincho"/>
      <w:sz w:val="24"/>
      <w:szCs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Times New Roman"/>
      <w:color w:val="auto"/>
      <w:spacing w:val="8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5:21:00Z</dcterms:created>
  <dc:creator>fumiko</dc:creator>
  <dc:description/>
  <cp:keywords/>
  <dc:language>en-US</dc:language>
  <cp:lastModifiedBy>座間市</cp:lastModifiedBy>
  <cp:lastPrinted>2023-01-19T11:12:00Z</cp:lastPrinted>
  <dcterms:modified xsi:type="dcterms:W3CDTF">2023-01-26T00:48:00Z</dcterms:modified>
  <cp:revision>42</cp:revision>
  <dc:subject/>
  <dc:title>（第1号様式）</dc:title>
</cp:coreProperties>
</file>